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600565" cy="254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056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учебному предмет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биологи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11 класс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учитель биологии перв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МБОУ «Верещак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Ковалева  Зинаида Иван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2"/>
        <w:ind w:firstLine="709"/>
        <w:rPr/>
      </w:pPr>
      <w:r>
        <w:rPr>
          <w:sz w:val="24"/>
        </w:rPr>
        <w:t>Рабочая программа составлена на основе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eastAsia="Calibri"/>
        </w:rPr>
        <w:t>Федерального государственного образовательного стандарта среднего общего образования;</w:t>
      </w:r>
    </w:p>
    <w:p>
      <w:pPr>
        <w:pStyle w:val="Normal"/>
        <w:autoSpaceDE w:val="false"/>
        <w:rPr>
          <w:rFonts w:eastAsia="Calibri"/>
        </w:rPr>
      </w:pPr>
      <w:r>
        <w:rPr/>
        <w:t>-основной образовательной программы МБОУ «Верещакская СОШ», утвержденной приказом от 01.09.2014г. № 139 (с изменениями и дополнениями, утвержденными приказом от 26.06.2022 года №177) и с использованием авторской программы для общеобразовательных учреждений к комплекту учебников, созданных под руководством В.В. Пасечника (автор – составитель  Г.М. Пальдяева. –М.: Дрофа, 2010г. (базовый уровень);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  <w:t xml:space="preserve">В соответствии федеральным государственным образовательным стандартом общего образования и основной образовательной программы МБОУ «Верещакская СОШ», предусматривающими 34 рабочих недель в  учебном году, календарно - тематическое планирование рассчитано на 34 часа, </w:t>
      </w:r>
      <w:r>
        <w:rPr>
          <w:b/>
        </w:rPr>
        <w:t>один час в неделю.</w:t>
      </w:r>
      <w:r>
        <w:rPr/>
        <w:t xml:space="preserve"> В учебный процесс включены 10 </w:t>
      </w:r>
      <w:r>
        <w:rPr>
          <w:b/>
        </w:rPr>
        <w:t xml:space="preserve">лабораторных работ  и одна практическая работа. </w:t>
      </w:r>
      <w:r>
        <w:rPr/>
        <w:t>Лабораторные работы являются фрагментами уроков и оцениваются на усмотрение учителя.</w:t>
      </w:r>
    </w:p>
    <w:p>
      <w:pPr>
        <w:pStyle w:val="Normal"/>
        <w:jc w:val="both"/>
        <w:rPr/>
      </w:pPr>
      <w:r>
        <w:rPr/>
        <w:t>Часы из резервного времени выделены на обобщение и систематизацию материала (по одному часу) в двух разделах.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/>
        <w:t>Принятые сокращения в тематическом планировании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/>
            </w:pPr>
            <w:r>
              <w:rPr/>
              <w:t>Тип урок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rPr/>
            </w:pPr>
            <w:r>
              <w:rPr/>
              <w:t xml:space="preserve">ВУ – вводный урок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rPr/>
            </w:pPr>
            <w:r>
              <w:rPr/>
              <w:t>БД –биологический диктант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 и ПЗНЗ – урок изучения и первичного  закрепления нового материал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/>
            </w:pPr>
            <w:r>
              <w:rPr/>
              <w:t>СР –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/>
            </w:pPr>
            <w:r>
              <w:rPr/>
              <w:t>Ответы на вопросы.</w:t>
            </w:r>
          </w:p>
        </w:tc>
      </w:tr>
      <w:tr>
        <w:trPr>
          <w:trHeight w:val="18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ПЗУН – урок комплексного применения знаний ,умений, навыков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/>
            </w:pPr>
            <w:r>
              <w:rPr/>
              <w:t>ФО – фронтальный опрос, работа в парах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/>
            </w:pPr>
            <w:r>
              <w:rPr/>
              <w:t>КУ – комбинированный урок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/>
            </w:pPr>
            <w:r>
              <w:rPr/>
              <w:t>ЛР – лабораторная работ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/>
            </w:pPr>
            <w:r>
              <w:rPr/>
              <w:t xml:space="preserve">УЗЗ – урок закрепления  знаний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/>
            </w:pPr>
            <w:r>
              <w:rPr/>
              <w:t>ПР – практическая работ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rPr/>
            </w:pPr>
            <w:r>
              <w:rPr/>
              <w:t>УОСЗ–урок  обобщения и систематизации зна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/>
            </w:pPr>
            <w:r>
              <w:rPr/>
              <w:t>Задания со свободным ответом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 –урок  изучения нового материал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/>
            </w:pPr>
            <w:r>
              <w:rPr/>
              <w:t>Итоговая контрольная работа. КИМ. Т -тестирова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4. ВИД  ( 20 ч. 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.4.1. История эволюционных идей (4 ч.)</w:t>
      </w:r>
    </w:p>
    <w:p>
      <w:pPr>
        <w:pStyle w:val="Normal"/>
        <w:ind w:firstLine="709"/>
        <w:jc w:val="both"/>
        <w:rPr/>
      </w:pPr>
      <w:r>
        <w:rPr/>
        <w:t>История эволюционных идей. Значение работ К. Линнея, учение Ж.Б.Ламарка, эволюционной теории Ч.Дарвина. Роль Эволюционной теории в формировании современной естественнонаучной картины мир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.4.2.Современное эволюционное учение (9 ч.) </w:t>
      </w:r>
    </w:p>
    <w:tbl>
      <w:tblPr>
        <w:tblW w:w="15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6"/>
      </w:tblGrid>
      <w:tr>
        <w:trPr>
          <w:trHeight w:val="2268" w:hRule="atLeast"/>
          <w:cantSplit w:val="true"/>
        </w:trPr>
        <w:tc>
          <w:tcPr>
            <w:tcW w:w="1586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его критерии. Популяция - структурная и элементарная единица эволюции. Движущие силы эволюции, их влияние на генофонд популяции. Синтетическая теория эволюции. Результаты эволюции. Борьба за существование и ее формы. Естественный отбор и его формы. Сохранение многообразие видов как основа устойчивого развития биосферы. Причины вымирания видов. Макроэволюция и ее доказательства. Биологический прогресс и биологический регресс. Главные направления эволюции органического мира. Способы видообраз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Тема .4.3. Происхождение жизни на Земле  (3ч.)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Гипотезы происхождения жизни. Отличительные признаки живого. Усложнения живых организмов на  Земле в процессе эволюци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ТЕМА: 4.4. Происхождение человека (4ч.)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Положение человека в системе животного мира. Гипотезы происхождения человека. Доказательства родства человека с млекопитающими животными. Эволюция человека. Движущие силы антропогенеза. Происхождение человеческих рас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b/>
              </w:rPr>
              <w:t>Лабораторные и практические работы</w:t>
            </w:r>
            <w:r>
              <w:rPr/>
              <w:t>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Описание особей вида по морфологическому критер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явление изменчивости у особей одного ви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ыявление приспособленности организмов к среде обитания. </w:t>
      </w:r>
    </w:p>
    <w:p>
      <w:pPr>
        <w:pStyle w:val="Normal"/>
        <w:jc w:val="both"/>
        <w:rPr/>
      </w:pPr>
      <w:r>
        <w:rPr/>
        <w:t>Анализ и оценка различных гипотез происхождения жизни.</w:t>
      </w:r>
    </w:p>
    <w:p>
      <w:pPr>
        <w:pStyle w:val="Normal"/>
        <w:jc w:val="both"/>
        <w:rPr/>
      </w:pPr>
      <w:r>
        <w:rPr/>
        <w:t>Анализ и оценка различных гипотез происхождения человека.</w:t>
      </w:r>
    </w:p>
    <w:p>
      <w:pPr>
        <w:pStyle w:val="Normal"/>
        <w:jc w:val="both"/>
        <w:rPr/>
      </w:pPr>
      <w:r>
        <w:rPr/>
      </w:r>
    </w:p>
    <w:tbl>
      <w:tblPr>
        <w:tblW w:w="15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6"/>
      </w:tblGrid>
      <w:tr>
        <w:trPr>
          <w:trHeight w:val="552" w:hRule="atLeast"/>
        </w:trPr>
        <w:tc>
          <w:tcPr>
            <w:tcW w:w="158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5:ЭКОСИСТЕМЫ (11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1. Экологические факторы (3ч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а обитания организмов. Экологические факторы, их значение в жизни организмов. Биологические ритмы. Межвидовые отношения: паразитизм. Хищничество, конкуренция, симбиоз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5.2. Структура экосистем (4ч.)</w:t>
      </w:r>
    </w:p>
    <w:p>
      <w:pPr>
        <w:pStyle w:val="Normal"/>
        <w:rPr/>
      </w:pPr>
      <w:r>
        <w:rPr/>
        <w:t>Видовая и пространственная структура экосистем. Экологические сообщества. Пищевые связи, круговорот веществ и превращение энергии в экосистемах. Влияние человека на экосообщества. Причины устойчивости и смены экосистем. Искусственные сообщества- агроэкосистемы. Основы рационального природополь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5.3.  Биосфера – глобальная экосистема (2ч.)</w:t>
      </w:r>
    </w:p>
    <w:p>
      <w:pPr>
        <w:pStyle w:val="Normal"/>
        <w:jc w:val="both"/>
        <w:rPr/>
      </w:pPr>
      <w:r>
        <w:rPr/>
        <w:t>Биосфера – глобальная экосистема.  Учение В.И. Вернадского о биосфере. Роль живых организмов в биосфере. Биомасса. Биологический круговорот ( на примере круговорота углерода). Эволюция биосф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5.4.  Биосфера и человек (2ч.)</w:t>
      </w:r>
    </w:p>
    <w:p>
      <w:pPr>
        <w:pStyle w:val="Normal"/>
        <w:rPr/>
      </w:pPr>
      <w:r>
        <w:rPr/>
        <w:t>Биосфера и человек. Антропогенные воздействия на биосферу. Глобальные экологические проблемы и пути их решения. Последствия деятельности человека в окружающей среде. Правила поведения в природной ср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емонст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хемы, таблицы, фрагменты видеофильмов и презентаций: «Экологические факторы и их влияние на организм», «Биологические ритмы», «Межвидовые отношения: паразитизм. Хищничество, конкуренция, симбиоз», «Ярусность растительного сообщества», «Пищевые цепи и и сети», «Экологическая пирамида», «Круговорот веществ и превращение энергии в экосистемах», «Экосистема», «Агроэкосистема», «Биосфера», «Круговорот углерода в биосфере», «Биоразнообразие», «Глобальные экологические проблемы», «Последствия деятельности человека в окружающей среде», «Биосфера и человек», «Заповедники и заказники Росс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Лабораторные и практические работы</w:t>
      </w:r>
      <w:r>
        <w:rPr/>
        <w:t>.</w:t>
      </w:r>
    </w:p>
    <w:p>
      <w:pPr>
        <w:pStyle w:val="Normal"/>
        <w:jc w:val="both"/>
        <w:rPr/>
      </w:pPr>
      <w:r>
        <w:rPr/>
        <w:t>Выявление антропогенных изменений в экосистемах своей местности.</w:t>
      </w:r>
    </w:p>
    <w:p>
      <w:pPr>
        <w:pStyle w:val="Normal"/>
        <w:jc w:val="both"/>
        <w:rPr/>
      </w:pPr>
      <w:r>
        <w:rPr/>
        <w:t>Составление схем передачи веществ и энергии(цепей питания).</w:t>
      </w:r>
    </w:p>
    <w:p>
      <w:pPr>
        <w:pStyle w:val="Normal"/>
        <w:jc w:val="both"/>
        <w:rPr/>
      </w:pPr>
      <w:r>
        <w:rPr/>
        <w:t>Сравнительная характеристика природных экосистем и агросистем своей местности.</w:t>
      </w:r>
    </w:p>
    <w:p>
      <w:pPr>
        <w:pStyle w:val="Normal"/>
        <w:jc w:val="both"/>
        <w:rPr/>
      </w:pPr>
      <w:r>
        <w:rPr/>
        <w:t>Исследование изменений в экосистемах на примере аквариума.</w:t>
      </w:r>
    </w:p>
    <w:p>
      <w:pPr>
        <w:pStyle w:val="Normal"/>
        <w:jc w:val="both"/>
        <w:rPr/>
      </w:pPr>
      <w:r>
        <w:rPr/>
        <w:t>Решение экологических задач.</w:t>
      </w:r>
    </w:p>
    <w:p>
      <w:pPr>
        <w:pStyle w:val="Normal"/>
        <w:jc w:val="both"/>
        <w:rPr/>
      </w:pPr>
      <w:r>
        <w:rPr/>
        <w:t>Анализ и оценка последствий собственной деятельности в окружающей среде, глобальных экологических проблем и путей их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ение (1ч.)</w:t>
      </w:r>
    </w:p>
    <w:p>
      <w:pPr>
        <w:pStyle w:val="Normal"/>
        <w:jc w:val="both"/>
        <w:rPr/>
      </w:pPr>
      <w:r>
        <w:rPr/>
        <w:t>Роль биологии в буду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</w:rPr>
        <w:t>ЛИТЕРАТУРА И СРЕДСТВА ОБУЧ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сновная литература.</w:t>
      </w:r>
    </w:p>
    <w:p>
      <w:pPr>
        <w:pStyle w:val="Heading"/>
        <w:jc w:val="both"/>
        <w:rPr>
          <w:b w:val="false"/>
          <w:b w:val="false"/>
          <w:iCs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1.Каменский А.А., Криксунов Е.А., Пасечник В.В.Биология. </w:t>
      </w:r>
      <w:r>
        <w:rPr>
          <w:b w:val="false"/>
          <w:i/>
          <w:iCs/>
          <w:sz w:val="24"/>
        </w:rPr>
        <w:t>Общая биология. 10-11 кл.: учебник для общеобразовательных учреждений.- М.: Дрофа, 2011.</w:t>
      </w:r>
      <w:r>
        <w:rPr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        </w:t>
      </w:r>
      <w:r>
        <w:rPr>
          <w:iCs/>
          <w:sz w:val="24"/>
        </w:rPr>
        <w:t>Дополнительная и научно – популярная литература для учителя</w:t>
      </w:r>
      <w:r>
        <w:rPr>
          <w:b w:val="false"/>
          <w:iCs/>
          <w:sz w:val="24"/>
        </w:rPr>
        <w:t>:</w:t>
      </w:r>
    </w:p>
    <w:p>
      <w:pPr>
        <w:pStyle w:val="Normal"/>
        <w:ind w:firstLine="540"/>
        <w:rPr/>
      </w:pPr>
      <w:r>
        <w:rPr/>
        <w:t>1.Биология. Интерактивные дидактические материалы. 6 -11 классы. Методическое пособие с электронным интерактивным приложением. О.Л. Ващенко. – М.: Планета, 2012. -576с.- (Качество обучения) -  (ИДМ).</w:t>
      </w:r>
    </w:p>
    <w:p>
      <w:pPr>
        <w:pStyle w:val="Normal"/>
        <w:ind w:firstLine="540"/>
        <w:rPr/>
      </w:pPr>
      <w:r>
        <w:rPr/>
        <w:t>2. Биология: Школьная энциклопедия. М.: Большая Российская энциклопедия, 2004.</w:t>
      </w:r>
    </w:p>
    <w:p>
      <w:pPr>
        <w:pStyle w:val="Normal"/>
        <w:ind w:firstLine="540"/>
        <w:rPr/>
      </w:pPr>
      <w:r>
        <w:rPr/>
        <w:t>3. Воробьев Ф.И., Эволюционное учение: вчера, сегодня, завтра…М.: Просвещение, 1995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120"/>
        <w:ind w:left="1066" w:firstLine="14"/>
        <w:jc w:val="both"/>
        <w:rPr/>
      </w:pPr>
      <w:hyperlink r:id="rId3">
        <w:r>
          <w:rPr>
            <w:rStyle w:val="InternetLink"/>
          </w:rPr>
          <w:t>http://www.gnpbu.ru/</w:t>
        </w:r>
      </w:hyperlink>
      <w:r>
        <w:rPr/>
        <w:t>web_resurs/Estestv_nauki_2.htm. Подборка интернет-материалов для учителей биологии по разным биологическим дисциплина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120"/>
        <w:ind w:left="1066" w:firstLine="14"/>
        <w:jc w:val="both"/>
        <w:rPr/>
      </w:pPr>
      <w:hyperlink r:id="rId4">
        <w:r>
          <w:rPr>
            <w:rStyle w:val="InternetLink"/>
          </w:rPr>
          <w:t>http://school-collection.edu.ru</w:t>
        </w:r>
      </w:hyperlink>
      <w:r>
        <w:rPr/>
        <w:t xml:space="preserve"> Единая коллекция цифровых образовательных ресурсов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итература для учащихся.</w:t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1.Каменский А.А., Криксунов Е.А., Пасечник В.В.Биология. </w:t>
      </w:r>
      <w:r>
        <w:rPr>
          <w:b w:val="false"/>
          <w:i/>
          <w:iCs/>
          <w:sz w:val="24"/>
        </w:rPr>
        <w:t>Общая биология. 10-11 кл.: учебник для общеобразовательных учреждений.- М.: Дрофа, 2011.</w:t>
      </w:r>
      <w:r>
        <w:rPr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Cs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2. КИМ. Биология. 11 класс /Сост. Н.А. Богданов.- М.: ВАКО, 2014.-80с./  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РЕБОВАНИЯ К УРОВНЮ ПОДГОТОВКИ ОБУЧАЩИХСЯ НА СТУПЕНИ СРЕДНЕГО ОБЩЕ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езультате изучения биологии на базовом уровне ученик должен: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сновные положения</w:t>
      </w:r>
      <w:r>
        <w:rPr>
          <w:sz w:val="28"/>
          <w:szCs w:val="28"/>
        </w:rPr>
        <w:t xml:space="preserve"> 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строение биологических объектов:</w:t>
      </w:r>
      <w:r>
        <w:rPr>
          <w:sz w:val="28"/>
          <w:szCs w:val="28"/>
        </w:rPr>
        <w:t xml:space="preserve"> клетки; генов и хромосом; вида и экосистем (структура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сущность биологических процессов:</w:t>
      </w:r>
      <w:r>
        <w:rPr>
          <w:sz w:val="28"/>
          <w:szCs w:val="28"/>
        </w:rPr>
        <w:t xml:space="preserve">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вклад выдающихся ученых</w:t>
      </w:r>
      <w:r>
        <w:rPr>
          <w:sz w:val="28"/>
          <w:szCs w:val="28"/>
        </w:rPr>
        <w:t xml:space="preserve"> в развитие биологической наук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sz w:val="28"/>
          <w:szCs w:val="28"/>
        </w:rPr>
        <w:t>биологическую терминологию и символик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ме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sz w:val="28"/>
          <w:szCs w:val="28"/>
        </w:rPr>
        <w:t xml:space="preserve">объяснять: </w:t>
      </w:r>
      <w:r>
        <w:rPr>
          <w:sz w:val="28"/>
          <w:szCs w:val="28"/>
        </w:rPr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решать</w:t>
      </w:r>
      <w:r>
        <w:rPr>
          <w:sz w:val="28"/>
          <w:szCs w:val="28"/>
        </w:rPr>
        <w:t xml:space="preserve">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описывать</w:t>
      </w:r>
      <w:r>
        <w:rPr>
          <w:sz w:val="28"/>
          <w:szCs w:val="28"/>
        </w:rPr>
        <w:t xml:space="preserve"> особей видов по морфологическому критер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выявлять</w:t>
      </w:r>
      <w:r>
        <w:rPr>
          <w:sz w:val="28"/>
          <w:szCs w:val="28"/>
        </w:rPr>
        <w:t xml:space="preserve">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сравнивать</w:t>
      </w:r>
      <w:r>
        <w:rPr>
          <w:sz w:val="28"/>
          <w:szCs w:val="28"/>
        </w:rPr>
        <w:t xml:space="preserve">: биологические объекты (химический состав тел живой и неживой природы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 xml:space="preserve">анализировать и оценивать </w:t>
      </w:r>
      <w:r>
        <w:rPr>
          <w:sz w:val="28"/>
          <w:szCs w:val="28"/>
        </w:rPr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 xml:space="preserve">изучать </w:t>
      </w:r>
      <w:r>
        <w:rPr>
          <w:sz w:val="28"/>
          <w:szCs w:val="28"/>
        </w:rPr>
        <w:t>изменения в экосистемах на биологических модел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 xml:space="preserve">находить </w:t>
      </w:r>
      <w:r>
        <w:rPr>
          <w:sz w:val="28"/>
          <w:szCs w:val="28"/>
        </w:rPr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людение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казание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0"/>
        <w:gridCol w:w="30"/>
        <w:gridCol w:w="45"/>
        <w:gridCol w:w="15"/>
        <w:gridCol w:w="15"/>
        <w:gridCol w:w="9"/>
        <w:gridCol w:w="426"/>
        <w:gridCol w:w="60"/>
        <w:gridCol w:w="648"/>
        <w:gridCol w:w="72"/>
        <w:gridCol w:w="2480"/>
        <w:gridCol w:w="2334"/>
        <w:gridCol w:w="2060"/>
        <w:gridCol w:w="2835"/>
        <w:gridCol w:w="284"/>
        <w:gridCol w:w="708"/>
        <w:gridCol w:w="142"/>
        <w:gridCol w:w="1495"/>
        <w:gridCol w:w="1080"/>
      </w:tblGrid>
      <w:tr>
        <w:trPr>
          <w:trHeight w:val="4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, измерители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.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.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2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4. ВИД  (20 ч. ) +1 (из резерва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9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.4.1. История эволюционных идей (4 ч.)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3.09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И и ПЗН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технике безопасности. История эволюционных ид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эволюционных идей. Представление о сущности жизни и ее развитии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древнегреческих ученых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азывать</w:t>
            </w:r>
            <w:r>
              <w:rPr/>
              <w:t xml:space="preserve"> ученых и их вклад в развитие биологической науки.</w:t>
            </w:r>
          </w:p>
          <w:p>
            <w:pPr>
              <w:pStyle w:val="Normal"/>
              <w:rPr/>
            </w:pPr>
            <w:r>
              <w:rPr/>
              <w:t>Объяснять роль биологии в формировании научного мировозз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2, стр.186-187,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2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.09.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К.Линнея, учение Ж.Б.Ламар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рироды К.Линнея. Эволюционная теория Ж.Б.Ламарка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К.Линнея, Ж.Б.Ламарк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азывать</w:t>
            </w:r>
            <w:r>
              <w:rPr/>
              <w:t xml:space="preserve"> ученых и их вклад в развитие биологической нау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бъяснять роль биологии в формировании научного мировозз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со свободным ответо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2, стр.187-189, сообщение о К.Линнеи (по желанию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3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7.09.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и социально – экономические предпосылки появления учения Ч.Дарвин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алеонтологии, анатомии и эмбриолог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Называть </w:t>
            </w:r>
            <w:r>
              <w:rPr/>
              <w:t>предпосылки появления учения Ч.Дарв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2, стр.189-190, сообщение о Ж.Б.Ламарке (по желанию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4.09.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онная теория Ч.Дарвина. Роль эволюционной теории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эволюционной теории в формировании научной картины мира. Искусственный и естественный отбо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, иллюстрирующие многообразие пород и сортов с/ х растений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азывать</w:t>
            </w:r>
            <w:r>
              <w:rPr/>
              <w:t xml:space="preserve"> основные положения учения Ч.Дарвина о естественном отбор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равнивать </w:t>
            </w:r>
            <w:r>
              <w:rPr/>
              <w:t xml:space="preserve">искусственный и естественный отбор и </w:t>
            </w:r>
            <w:r>
              <w:rPr>
                <w:b/>
                <w:i/>
              </w:rPr>
              <w:t>делать вывод на основе срав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Т.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52, срт.190-195, творческое задание на стр.195</w:t>
            </w:r>
          </w:p>
          <w:p>
            <w:pPr>
              <w:pStyle w:val="Normal"/>
              <w:rPr/>
            </w:pPr>
            <w:r>
              <w:rPr/>
              <w:t>сообщение о Ч.Дарвине (по желанию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.4.2.Современное эволюционное учение (9 ч.)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01.10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КПЗУ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его критерии. Лабораторная работа № 1 «Описание особей вида по морфологическому критерию»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его критерии. Репродуктивная изоляция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« Мутационная изменчивость вида.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Характеризовать </w:t>
            </w:r>
            <w:r>
              <w:rPr/>
              <w:t xml:space="preserve">критерии вида. </w:t>
            </w:r>
            <w:r>
              <w:rPr>
                <w:b/>
                <w:i/>
              </w:rPr>
              <w:t>Составлять основную</w:t>
            </w:r>
            <w:r>
              <w:rPr/>
              <w:t xml:space="preserve"> характеристику видов с использованием основных критерие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3, стр.198, творческое задание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08.10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- структурная и элементарная единица эволюции . Лабораторная работа №2 «Выявление изменчивости у особей одного вида»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- структурная и элементарная единица эволюции. Эволюционные изменения в популяциях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ф «Вид и видообразовани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Характеризовать </w:t>
            </w:r>
            <w:r>
              <w:rPr/>
              <w:t>популяцию как структурную единицу и как единицу эволюци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4-§56,стр. 200, упр. </w:t>
            </w:r>
          </w:p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5.10.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У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за существование и ее формы. Лабораторная работа №3 «Выявление приспособленности организмов к среде обитания»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ность как соответствие строения и функционирования организмов конкретным условиям среды обитания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, иллюстрирующие многообразные примеры проявления приспособленности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Называть причины </w:t>
            </w:r>
            <w:r>
              <w:rPr/>
              <w:t>борьбы за существование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Выявлять </w:t>
            </w:r>
            <w:r>
              <w:rPr/>
              <w:t>приспособленность организмов к среде обит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Определять </w:t>
            </w:r>
            <w:r>
              <w:rPr/>
              <w:t>относительный характер приспособленност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Р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7, стр.207, упр.3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2.10.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ественный отбор и его формы.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ущие силы эволюции, их влияние на генофонд популя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« Естественный отбор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Характеризовать </w:t>
            </w:r>
            <w:r>
              <w:rPr/>
              <w:t>естественный отбор как результат борьбы за существование;</w:t>
            </w:r>
          </w:p>
          <w:p>
            <w:pPr>
              <w:pStyle w:val="Normal"/>
              <w:rPr/>
            </w:pPr>
            <w:r>
              <w:rPr/>
              <w:t>формы естественного отб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8, стр.214, упр.4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5)</w:t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9.10.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ущие силы эволюции, их влияние на генофонд популя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Называть </w:t>
            </w:r>
            <w:r>
              <w:rPr/>
              <w:t>типы изолирующих механизмов, приводить приме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9, задание.стр.214, упр.3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.11.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ообразовани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образование – результат эволюции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« Критерии вида»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Называть </w:t>
            </w:r>
            <w:r>
              <w:rPr/>
              <w:t xml:space="preserve">способы видообразования и </w:t>
            </w:r>
            <w:r>
              <w:rPr>
                <w:b/>
                <w:i/>
              </w:rPr>
              <w:t>приводить пример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писывать механизмы</w:t>
            </w:r>
            <w:r>
              <w:rPr/>
              <w:t xml:space="preserve"> основных путей видообразова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</w:t>
            </w:r>
          </w:p>
          <w:p>
            <w:pPr>
              <w:pStyle w:val="Normal"/>
              <w:rPr/>
            </w:pPr>
            <w:r>
              <w:rPr/>
              <w:t>Т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0, стр.222, упр.2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9.11.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волюция, ее доказательств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волюция. Переходные формы. Филогенетические ряды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 «Эволюция растительного мир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аходить и систематизировать</w:t>
            </w:r>
            <w:r>
              <w:rPr/>
              <w:t xml:space="preserve"> информацию о косвенных и прямых доказательствах эволюции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</w:t>
            </w:r>
          </w:p>
          <w:p>
            <w:pPr>
              <w:pStyle w:val="Normal"/>
              <w:rPr/>
            </w:pPr>
            <w:r>
              <w:rPr/>
              <w:t>Т.1, В.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1, §62,  КИМ</w:t>
            </w:r>
          </w:p>
          <w:p>
            <w:pPr>
              <w:pStyle w:val="Normal"/>
              <w:rPr/>
            </w:pPr>
            <w:r>
              <w:rPr/>
              <w:t>Т1, В.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(8)</w:t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6.11.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У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направления эволюции органического ми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направления эволюции органического мира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« Ароморфоз и идиоадаптации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характеризовать главные направления эволю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причины вымирания вид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</w:t>
            </w:r>
          </w:p>
          <w:p>
            <w:pPr>
              <w:pStyle w:val="Normal"/>
              <w:rPr/>
            </w:pPr>
            <w:r>
              <w:rPr/>
              <w:t>Т. 4, В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3, стр.236, упр.2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(9)</w:t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3.12.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Современное эволюционное учение». Тестировани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§63, КИМ</w:t>
            </w:r>
          </w:p>
          <w:p>
            <w:pPr>
              <w:pStyle w:val="Normal"/>
              <w:rPr/>
            </w:pPr>
            <w:r>
              <w:rPr/>
              <w:t>Т. 4, В.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.4.3. Происхождение жизни на Земле  (3ч.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.12.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 и ПЗН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тезы происхождения жизни.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тельные признаки живого. Гипотезы происхождения жизн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 С изображением всех типов беспозвоночных 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Описывать и анализировать  </w:t>
            </w:r>
            <w:r>
              <w:rPr/>
              <w:t>взгляды ученых на происхождение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9,</w:t>
            </w:r>
          </w:p>
          <w:p>
            <w:pPr>
              <w:pStyle w:val="Normal"/>
              <w:rPr/>
            </w:pPr>
            <w:r>
              <w:rPr/>
              <w:t>стр.348, творческое задание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7.12.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едставления о происхождении жизни. Лабораторная работа № 4 «Анализ и оценка различных гипотез происхождения  жизни»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ы происхождения жизн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ировать и оценивать</w:t>
            </w:r>
            <w:r>
              <w:rPr/>
              <w:t xml:space="preserve"> различные гипотезы сущности жизн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0, стр.350, творческое задание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4.12.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развития жизни на Земле. Биологическая эволю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жнение живых организмов в процессе эволюции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 С изображением водорослей , псилофитов, папоротников , голосемянных, семенных растений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ыявлять черты</w:t>
            </w:r>
            <w:r>
              <w:rPr/>
              <w:t xml:space="preserve"> биологического прогресса и регресса в живой природе на протяжении эволюции 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1,стр.356, упр.1-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: 4.4. Происхождение человека (4ч.)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4.01.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 и ПЗН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й инструктаж по технике безопасности Положение человека в системе животного мир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положение человека. Доказательства животного происхождения человека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 « Доказательства родства  человека с человекообразными обезьянами.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место человека в системе животного мира. Обосновывать принадлежность  человека к животному миру, используя данные сравнительной анатомии, эмбриологии и других наук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со свободным ответ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9, стр.270, упр.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21.01.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тадии антропогенез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е происхождение человека от общих предков с обезьянами. Предшественники современного человека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ы человека и млекопитающего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азывать</w:t>
            </w:r>
            <w:r>
              <w:rPr/>
              <w:t xml:space="preserve"> стадии эволюции человека и их представителей. </w:t>
            </w:r>
            <w:r>
              <w:rPr>
                <w:b/>
                <w:i/>
              </w:rPr>
              <w:t xml:space="preserve">Характеризовать </w:t>
            </w:r>
            <w:r>
              <w:rPr/>
              <w:t>особенности представителей каждой стади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</w:t>
            </w:r>
          </w:p>
          <w:p>
            <w:pPr>
              <w:pStyle w:val="Normal"/>
              <w:rPr/>
            </w:pPr>
            <w:r>
              <w:rPr/>
              <w:t>Т.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0, по желанию сообщение об эволюции приматов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8.01.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ущие силы антропогенез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и социальные факторы антропогенеза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 «Движущие силы антропогенез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и характеризовать </w:t>
            </w:r>
            <w:r>
              <w:rPr/>
              <w:t>движущие силы эволю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71, стр. 280, упр. 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4.02.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ы о происхождении человека. Лабораторная работа № 5 «Анализ и оценка различных гипотез происхождения человека»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ы о происхождении человека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 « Человеческие расы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 и характеризовать</w:t>
            </w:r>
            <w:r>
              <w:rPr/>
              <w:t xml:space="preserve"> гипотезы происхождения челове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2 -§73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</w:t>
            </w:r>
            <w:r>
              <w:rPr/>
              <w:t>11.02.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 «Вид». Тестирова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:ЭКОСИСТЕМЫ (11 ч.) + 1 (из резерва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5.1. Экологические факторы (3ч. 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8.02.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экология. Среда обитания организмов и ее фактор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экологии. Среда обитания. Экологические факторы среды. Способность влиять их на живые организмы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 С изображением животных и растений разных мест обитания.</w:t>
            </w:r>
          </w:p>
          <w:p>
            <w:pPr>
              <w:pStyle w:val="Normal"/>
              <w:rPr/>
            </w:pPr>
            <w:r>
              <w:rPr/>
              <w:t>Таб., иллюстрирующие влияние на организм различных абиотических факторо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азывать</w:t>
            </w:r>
            <w:r>
              <w:rPr/>
              <w:t xml:space="preserve"> задачи экологии и эк-кие факто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Объяснять </w:t>
            </w:r>
            <w:r>
              <w:rPr/>
              <w:t>взаимосвязь организмов и окружающей сре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Прогнозировать </w:t>
            </w:r>
            <w:r>
              <w:rPr/>
              <w:t>результаты  изменения действия факторов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4,подготовить сообщение о влиянии человека на природу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4.03.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обитание и экологические ниши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обитание и экологические ниши. Закон конкурентного исключения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 «Экологические факторы и их влияние на организм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 находить отличия</w:t>
            </w:r>
            <w:r>
              <w:rPr/>
              <w:t xml:space="preserve"> между местообитанием и экологической ниш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6. Задание на стр.30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.03.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 экологических взаимодействий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 экологических взаимодейств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, иллюстрирующие позитивные отношения между организмами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азывать формы</w:t>
            </w:r>
            <w:r>
              <w:rPr/>
              <w:t xml:space="preserve"> взаимоотношений  и выделять их особ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7-§78, стр.308, упр.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2. Структура экосистем (4ч. )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8.03.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характеристики популяций.</w:t>
            </w:r>
          </w:p>
          <w:p>
            <w:pPr>
              <w:pStyle w:val="Normal"/>
              <w:rPr/>
            </w:pPr>
            <w:r>
              <w:rPr/>
              <w:t>Лабораторная работа №6 «Исследование изменений в экосистемах на примере аквариума»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пуляция. Роль популяций в эволюции. Характеристика и структура популяции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еографическая карта земного шар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Характеризовать </w:t>
            </w:r>
            <w:r>
              <w:rPr/>
              <w:t>демографические показатели популя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писывать</w:t>
            </w:r>
            <w:r>
              <w:rPr/>
              <w:t xml:space="preserve"> структуру популяци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9 -§80,</w:t>
            </w:r>
          </w:p>
          <w:p>
            <w:pPr>
              <w:pStyle w:val="Normal"/>
              <w:rPr/>
            </w:pPr>
            <w:r>
              <w:rPr/>
              <w:t>стр.315,творческое задание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1.04.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ие сообщества. </w:t>
            </w:r>
          </w:p>
          <w:p>
            <w:pPr>
              <w:pStyle w:val="Normal"/>
              <w:rPr/>
            </w:pPr>
            <w:r>
              <w:rPr/>
              <w:t>Лабораторная работа № 7 «Сравнительная характеристика природных  и агросистем»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ценоз, биогеоценоз, экосистема. Причины смены экосистем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 «Биоценоз дубравы  и пресного водоема», Д/ф «Природные сообществ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писывать</w:t>
            </w:r>
            <w:r>
              <w:rPr/>
              <w:t xml:space="preserve"> структуру экосисте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оводить </w:t>
            </w:r>
            <w:r>
              <w:rPr/>
              <w:t xml:space="preserve">исследования изменений в экосистемах на примере аквариум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</w:t>
            </w:r>
          </w:p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1, стр.318-320, зад.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8.04.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 и ПЗН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сообщества.</w:t>
            </w:r>
          </w:p>
          <w:p>
            <w:pPr>
              <w:pStyle w:val="Normal"/>
              <w:rPr/>
            </w:pPr>
            <w:r>
              <w:rPr/>
              <w:t>Лабораторная работа № 8 « Составление схем передачи вещества и энергии в экосистеме»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экосистем. Экологические нарушения, вызванные необдуманным вмешательством человека в окружающую природу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 «Биоценоз дубравы  и пресного водоема»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Характеризовать</w:t>
            </w:r>
            <w:r>
              <w:rPr/>
              <w:t xml:space="preserve"> компоненты структуры экосистемы; влияние человека на окружающую среду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 составлять</w:t>
            </w:r>
            <w:r>
              <w:rPr/>
              <w:t xml:space="preserve"> схемы передачи вещества и энергии в экосистем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2- §84, стр.227,зад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</w:t>
            </w:r>
            <w:r>
              <w:rPr/>
              <w:t>15.04.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ирамиды.</w:t>
            </w:r>
          </w:p>
          <w:p>
            <w:pPr>
              <w:pStyle w:val="Normal"/>
              <w:rPr/>
            </w:pPr>
            <w:r>
              <w:rPr/>
              <w:t>Практическая работа № 1 «Решение экологических задач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ирамиды. Роль организмов в потоке веществ и энер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. Учебника 1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Характеризовать  </w:t>
            </w:r>
            <w:r>
              <w:rPr/>
              <w:t>роль организмов в потоке веществ и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шать</w:t>
            </w:r>
            <w:r>
              <w:rPr/>
              <w:t xml:space="preserve"> простейшие  экологические задач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5-§88, Творческое задание «Найти в окружающей местности примеры влияния человека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5.3. Биосфера – глобальная экосистема (2 ч. )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2.04.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 и ПЗН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, ее границы, структура и функции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ё границы. Компоненты и свойства биосферы. Учение В.И.Вернадского о биосфере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 « Границы биосферы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Называть </w:t>
            </w:r>
            <w:r>
              <w:rPr/>
              <w:t>структурные компоненты и свойства биосферы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Характеризовать</w:t>
            </w:r>
            <w:r>
              <w:rPr/>
              <w:t xml:space="preserve"> виды веществ биосферы; распределение биомассы на земном шар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2, стр. 360 , зад.1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9.04.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- глобальная экологическая система. Тестировани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- глобальная экосистема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Характеризовать </w:t>
            </w:r>
            <w:r>
              <w:rPr/>
              <w:t>роль живых организмов в биосфер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4. Биосфера и человек (2 ч. 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6.05.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 и ПЗН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генное воздействие на биосферу. Лабораторная работа № 9 «Выявление антропогенных изменений в экосистемах своей местност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генное воздействие на биосферу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оказывающая различное влияние антропогенных факторов на природу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бъяснять влияние</w:t>
            </w:r>
            <w:r>
              <w:rPr/>
              <w:t xml:space="preserve"> на окружающую среду деятельности челове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</w:t>
            </w:r>
          </w:p>
          <w:p>
            <w:pPr>
              <w:pStyle w:val="Normal"/>
              <w:rPr/>
            </w:pPr>
            <w:r>
              <w:rPr/>
              <w:t>Т.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3, подготовить презентацию о влиянии человека на природу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3.05.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хозяйственной деятельности человека для окружающей среды. Лабораторная работа № 10«Анализ и оценка последствий собственной деятельности в окружающей среде»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хозяйственной деятельности человека для окружающей сред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по охране природ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способы уменьшения вредных последствий от различных загрязнени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. §93,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.05.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 «Экосистемы». Тестировани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§74- §93,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4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лючение (1 ч.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20.05.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  Тестирование.</w:t>
            </w:r>
          </w:p>
        </w:tc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 по теме: « Роль биологии в будущем».</w:t>
            </w:r>
          </w:p>
          <w:p>
            <w:pPr>
              <w:pStyle w:val="Normal"/>
              <w:rPr/>
            </w:pPr>
            <w:r>
              <w:rPr/>
              <w:t>КИМ. Т.15, 16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npb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1:14:00Z</dcterms:created>
  <dc:creator>111</dc:creator>
  <dc:description/>
  <cp:keywords/>
  <dc:language>en-US</dc:language>
  <cp:lastModifiedBy>KEGE-120</cp:lastModifiedBy>
  <cp:lastPrinted>2010-03-10T01:21:00Z</cp:lastPrinted>
  <dcterms:modified xsi:type="dcterms:W3CDTF">2022-07-14T06:52:00Z</dcterms:modified>
  <cp:revision>127</cp:revision>
  <dc:subject/>
  <dc:title>                                                            Утверждаю</dc:title>
</cp:coreProperties>
</file>