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76947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9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left" w:pos="660" w:leader="none"/>
          <w:tab w:val="center" w:pos="7899" w:leader="none"/>
        </w:tabs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учебному предмет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биология»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5</w:t>
      </w:r>
      <w:r>
        <w:rPr>
          <w:rFonts w:cs="Times New Roman" w:ascii="Times New Roman" w:hAnsi="Times New Roman"/>
          <w:b/>
          <w:sz w:val="36"/>
          <w:szCs w:val="36"/>
        </w:rPr>
        <w:t xml:space="preserve">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биологии первой категори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Верещакская СОШ»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валева  Зинаид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для 5 класса составлена на основ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 стандарта основного общего образ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биологи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П ООО </w:t>
      </w:r>
      <w:r>
        <w:rPr>
          <w:rFonts w:cs="Times New Roman" w:ascii="Times New Roman" w:hAnsi="Times New Roman"/>
          <w:sz w:val="24"/>
          <w:szCs w:val="24"/>
        </w:rPr>
        <w:t>МБОУ «Верещакская СОШ», утвержденной приказом от 30.05.2015 г. №74 и изменениями и дополнениями к ней, утвержденными приказом от 26.06.2022 года №17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результатам освоения основной общеобразовательной программы основного обще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 общеобразовательных учреждениях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 Самковой В.А., Рокотовой Д.И. «Биология» 5 класс». Учебник входит в федеральный перечен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Согласно  учебного плана МБОУ «Верещакская СОШ» на 2018-2019 уч. г. (приказ от 31 августа2018 г. № 125 ) на изучение предмета отводится 52 ч., 1,5ч. в неделю (1 ч из обязательной части и 0,5 ч. из части, формируемой участниками образовательных отношений).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Практических работ-2, лабораторных работ-5, контрольных работ -1, экскурсий – 1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ыбор системы обучения и УМК по предмету для реализации рабочей программы основан на анализе образовательных потребностей учащихся и их родителей.</w:t>
      </w:r>
    </w:p>
    <w:p>
      <w:pPr>
        <w:pStyle w:val="Normal"/>
        <w:shd w:fill="FFFFFF" w:val="clear"/>
        <w:ind w:firstLine="709"/>
        <w:jc w:val="both"/>
        <w:rPr>
          <w:spacing w:val="4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Курс биологии 5 класса открывает пятилетний цикл изучения географии в основной школе и опирается на пропедевтические знания учащихся из курсов «Окружающий мир» начального общего образования. 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ецифика курса «Биология» структурировано в соответствии с тремя основными содержательными линиями: многообразие и эволюция органического мира; уровневая организация живой природы; биологическая природа и социальная сущность человека.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spacing w:before="230" w:after="200"/>
        <w:ind w:right="5" w:hanging="0"/>
        <w:jc w:val="center"/>
        <w:rPr>
          <w:b/>
          <w:b/>
          <w:bCs/>
          <w:i/>
          <w:i/>
          <w:color w:val="000000"/>
          <w:spacing w:val="4"/>
          <w:kern w:val="2"/>
          <w:sz w:val="44"/>
          <w:szCs w:val="44"/>
        </w:rPr>
      </w:pPr>
      <w:r>
        <w:rPr>
          <w:b/>
          <w:bCs/>
          <w:i/>
          <w:color w:val="000000"/>
          <w:spacing w:val="4"/>
          <w:kern w:val="2"/>
          <w:sz w:val="44"/>
          <w:szCs w:val="44"/>
        </w:rPr>
      </w:r>
    </w:p>
    <w:p>
      <w:pPr>
        <w:pStyle w:val="Normal"/>
        <w:shd w:fill="FFFFFF" w:val="clear"/>
        <w:spacing w:before="230" w:after="200"/>
        <w:ind w:right="5" w:hanging="0"/>
        <w:jc w:val="center"/>
        <w:rPr>
          <w:i/>
          <w:i/>
          <w:kern w:val="2"/>
          <w:sz w:val="44"/>
          <w:szCs w:val="44"/>
        </w:rPr>
      </w:pPr>
      <w:r>
        <w:rPr>
          <w:b/>
          <w:bCs/>
          <w:i/>
          <w:kern w:val="2"/>
          <w:sz w:val="44"/>
          <w:szCs w:val="44"/>
        </w:rPr>
        <w:t>Цели и задачи курса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ознакомить учащихся с основными понятиями и закономерностями науки биологи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систематизировать знания учащихся об объектах живой природы, которые были получены ими при изучении основ естественно - научных знаний в начальной школе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начать формирование представлений о методах научного познания природы, элементарных умений, связанных с выполнением учебного исследования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развивать у учащихся устойчивый интерес к естественно - научным знаниям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начать формирование основ гигиенических, экологических знаний, ценностного отношения к природе и человеку.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огласно Федеральному государственному образовательному стандарту (ФГОС), на изучение биологии в 5 классе отводится 35 ч. Особое внимание уделяется занимательности учебного материала и практической значимости получаемых знаний. Идет процесс формирования интереса к изучению предмета, воспитания ответственного отношения к природе, бережного отношения к своему здоровью и здоровью окружающих, с особенностями и многообразием организмов различных сред обитания. Вводятся понятия «экологические факторы» и «природные сообщества», школьники учатся устанавливать взаимосвязи между организмами и условиями, в которых они обитают, учащиеся в общих чертах знакомятся с растительным и животным миром материков планеты. Содержание данного курса строится на основе деятельностного подхода. Учащиеся вовлекаются в исследовательскую деятельность, что является условием приобретения прочных знаний. </w:t>
      </w:r>
      <w:r>
        <w:br w:type="page"/>
      </w:r>
    </w:p>
    <w:p>
      <w:pPr>
        <w:pStyle w:val="Normal"/>
        <w:shd w:fill="FFFFFF" w:val="clear"/>
        <w:spacing w:before="192" w:after="200"/>
        <w:ind w:left="5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92" w:after="200"/>
        <w:ind w:left="5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92" w:after="200"/>
        <w:ind w:left="5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Общая характеристика учебного предмета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Рабочая программа по биологии строится с учетом следующих содержательных линий: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многообразие и эволюция органического мира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биологическая природа и социальная сущность человека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уровневая организация живой природы.</w:t>
      </w:r>
    </w:p>
    <w:p>
      <w:pPr>
        <w:pStyle w:val="Normal"/>
        <w:rPr>
          <w:color w:val="FF0000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одержание структурировано в виде четырех глав:</w:t>
      </w:r>
      <w:r>
        <w:rPr/>
        <w:t xml:space="preserve"> «Человек изучает живую природу»,</w:t>
      </w:r>
      <w:r>
        <w:rPr>
          <w:spacing w:val="4"/>
          <w:sz w:val="24"/>
          <w:szCs w:val="24"/>
        </w:rPr>
        <w:t>«</w:t>
      </w:r>
      <w:r>
        <w:rPr/>
        <w:t>По ступеням «Лестницы жизни», «Жизнь на Земле – явление космическое», «Человек и разнообразие жизни на Земле».</w:t>
      </w:r>
    </w:p>
    <w:p>
      <w:pPr>
        <w:pStyle w:val="Normal"/>
        <w:rPr/>
      </w:pPr>
      <w:r>
        <w:rPr>
          <w:spacing w:val="4"/>
          <w:sz w:val="24"/>
          <w:szCs w:val="24"/>
        </w:rPr>
        <w:t>Глава «</w:t>
      </w:r>
      <w:r>
        <w:rPr/>
        <w:t>Человек изучает живую природу</w:t>
      </w:r>
      <w:r>
        <w:rPr>
          <w:spacing w:val="4"/>
          <w:sz w:val="24"/>
          <w:szCs w:val="24"/>
        </w:rPr>
        <w:t>» включает сведения о жизни, как о величайшем чуде на планете; как человек познает мир природы; о научных методах; наблюдении и экспериментах в биологии, о биологических иллюстрациях: рисунки, фотографии, компьютерные моделях.</w:t>
      </w:r>
    </w:p>
    <w:p>
      <w:pPr>
        <w:pStyle w:val="Normal"/>
        <w:rPr/>
      </w:pP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В главе «</w:t>
      </w:r>
      <w:r>
        <w:rPr/>
        <w:t xml:space="preserve">По ступеням «Лестницы жизни» </w:t>
      </w:r>
      <w:r>
        <w:rPr>
          <w:spacing w:val="4"/>
          <w:sz w:val="24"/>
          <w:szCs w:val="24"/>
        </w:rPr>
        <w:t xml:space="preserve"> содержатся сведения о том, что такое система; каковы особенности биологических систем, как работает система жизнеобеспечения планеты, о шести ступенях «лестницы жизни»: от биосферы к клетке, как растут и развиваются организмы?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Глава </w:t>
      </w:r>
      <w:r>
        <w:rPr/>
        <w:t xml:space="preserve">«Жизнь на Земле – явление космическое» </w:t>
      </w:r>
      <w:r>
        <w:rPr>
          <w:spacing w:val="4"/>
          <w:sz w:val="24"/>
          <w:szCs w:val="24"/>
        </w:rPr>
        <w:t xml:space="preserve">включает сведения </w:t>
      </w:r>
      <w:r>
        <w:rPr>
          <w:sz w:val="24"/>
          <w:szCs w:val="24"/>
        </w:rPr>
        <w:t>о страницах истории жизни, происхождении человека, периодических явлениях в живой природе, связи космических и биологических ритмов.</w:t>
      </w:r>
    </w:p>
    <w:p>
      <w:pPr>
        <w:pStyle w:val="Normal"/>
        <w:rPr/>
      </w:pPr>
      <w:r>
        <w:rPr/>
        <w:t xml:space="preserve">В главе «Человек и разнообразие жизни на Земле» содержатся сведения о </w:t>
      </w:r>
      <w:r>
        <w:rPr>
          <w:spacing w:val="4"/>
          <w:sz w:val="24"/>
          <w:szCs w:val="24"/>
        </w:rPr>
        <w:t>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</w:r>
    </w:p>
    <w:p>
      <w:pPr>
        <w:pStyle w:val="Normal"/>
        <w:rPr>
          <w:rFonts w:eastAsia="Times New Roman"/>
          <w:spacing w:val="4"/>
          <w:sz w:val="24"/>
          <w:szCs w:val="24"/>
          <w:lang w:eastAsia="ru-RU"/>
        </w:rPr>
      </w:pPr>
      <w:r>
        <w:rPr>
          <w:spacing w:val="4"/>
          <w:sz w:val="24"/>
          <w:szCs w:val="24"/>
        </w:rPr>
        <w:t>Содержание раздела «Общие биологические закономерности» подчинено, во-первых, обобщению и систематизации учебного материала, который был освоен учащимися при изучении курса биологии в основной школе; во-вторых, знакомству школьников с некоторыми доступными для их восприятия общебиологическими закономерностями. Содержание данного раздела включено в содержание других разделов.</w:t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ребования к уровню подготовки обучающихся</w:t>
      </w:r>
    </w:p>
    <w:p>
      <w:pPr>
        <w:pStyle w:val="Normal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емы и способы получения информации порождают ряд особенностей развития современных подростков). Наиболее продуктивными с точки зрения решения задач развития подростка являются социоморальная и интеллектуальная взрослость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Помимо этого,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етом вышеназванных подходов глобальными целями биологического образования являются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социализация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иобщение к познавательной культуре как системе познавательных (научных) ценностей, накопленных обществом в сфере биологической науки. Помимо этого, биологическое образование призвано обеспечить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риентацию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владение ключевыми компетентностями: учебно-познавательными, информационными, ценностно-смысловыми, коммуникативным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 ценностному отношению к объектам живой природы.  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ланируемые предметные результаты освоения предмета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Требования к результатам обучения в обучении биологии должна быть направлена на достижение обучающимися следующих личностных результатов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1) знание основных принципов и правил отношения к живой природе, основ здорового образа жизни и здоровьесберегающих технологий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) реализация установок здорового образа жизн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  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Метапредметными результатами освоения выпускниками основной школы программы по биологии являются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1)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) 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3) способность 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4)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  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Предметными результатами освоения программы по биологии являются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1. В познавательной (интеллектуальной) сфере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классификация — определение принадлежности биологических объектов к определенной систематической группе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сравнение биологических объектов и процессов, умение делать выводы и умозаключения на основе сравнения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 В ценностно-ориентационной сфере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знание основных правил поведения в природе и основ здорового образа жизни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 В сфере трудовой деятельности: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знание и соблюдение правил работы в кабинете биологии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4. В сфере физической деятельности: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.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5. В эстетической сфере: овладение умением оценивать с эстетической точки зрения объекты живой природы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абочая программа по биологии (ФГОС). 5 класс.</w:t>
      </w:r>
    </w:p>
    <w:p>
      <w:pPr>
        <w:pStyle w:val="Normal"/>
        <w:rPr>
          <w:spacing w:val="4"/>
          <w:sz w:val="24"/>
          <w:szCs w:val="24"/>
        </w:rPr>
      </w:pP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Курс биологии 5 класса открывает пятилетний цикл изучения биологии в основной школе и опирается на пропедевтические знания учащихся из курсов «Окружающий мир» начальной ступени обучения.</w:t>
      </w:r>
    </w:p>
    <w:p>
      <w:pPr>
        <w:pStyle w:val="Normal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Содержание программы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Введение (1 ч) </w:t>
      </w:r>
    </w:p>
    <w:p>
      <w:pPr>
        <w:pStyle w:val="Normal"/>
        <w:rPr>
          <w:spacing w:val="4"/>
          <w:sz w:val="24"/>
          <w:szCs w:val="24"/>
        </w:rPr>
      </w:pPr>
      <w:r>
        <w:rPr>
          <w:sz w:val="24"/>
          <w:szCs w:val="24"/>
        </w:rPr>
        <w:t>Величайшее чудо на планете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Глава 1. </w:t>
      </w:r>
      <w:r>
        <w:rPr>
          <w:sz w:val="24"/>
          <w:szCs w:val="24"/>
        </w:rPr>
        <w:t>Человек изучает живую природу - 8 ч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 поиске ответов на вопросы: Как человек познает мир природы? Биология – наука для всех. Какие научные методы используют биологи? Наблюдение и эксперимент в биологии. С какой целью в биологии используется  моделирование. Какое оборудование необходимо биологу? Биологические иллюстрации: рисунки, фотографии, компьютерные модели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Глава 2.</w:t>
      </w:r>
      <w:r>
        <w:rPr>
          <w:sz w:val="24"/>
          <w:szCs w:val="24"/>
        </w:rPr>
        <w:t xml:space="preserve"> По ступеням «Лестницы жизни»- 14ч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Что такое система. Живое и неживое: каковы особенности биологических систем? Шесть ступеней «лестницы жизни»: от биосферы к клетке. Биосфера: Как работает система жизнеобеспечения планеты. Экосистемы – живая мозаика планеты. Вид – единица живого мира. Популяция – это «население». Организм, особь, индивид. «Нити жизни»: организм в окружающей среде. Как растут и развиваются организмы? Путешествие в мир клетки. Из каких тканей  «сотканы» живые организмы? На границе живого и неживого: 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Глава </w:t>
      </w:r>
      <w:r>
        <w:rPr>
          <w:sz w:val="24"/>
          <w:szCs w:val="24"/>
        </w:rPr>
        <w:t xml:space="preserve">3. Жизнь на Земле – явление космическое – 7ч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траницам истории жизни. Следы былых биосфер. Происхождение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 разумный – один из миллионов видов организмов. Периодические явления в живой природе: как связаны космические и биологические ритмы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Глава 4. Человек и разнообразие жизни на Земле- 4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«биологическое разнообразие»? Какая среда необходима человеку? Как деятельность человека влияет на биологическое разнообразие? Кто отвечает за Землю?</w:t>
      </w:r>
    </w:p>
    <w:p>
      <w:pPr>
        <w:pStyle w:val="Normal"/>
        <w:rPr>
          <w:rFonts w:eastAsia="Times New Roman"/>
          <w:spacing w:val="4"/>
          <w:sz w:val="24"/>
          <w:szCs w:val="24"/>
          <w:lang w:eastAsia="ru-RU"/>
        </w:rPr>
      </w:pPr>
      <w:r>
        <w:rPr>
          <w:b/>
          <w:spacing w:val="4"/>
          <w:sz w:val="24"/>
          <w:szCs w:val="24"/>
        </w:rPr>
        <w:t>Требования к уровню подготовки учащихся</w:t>
      </w:r>
      <w:r>
        <w:rPr>
          <w:spacing w:val="4"/>
          <w:sz w:val="24"/>
          <w:szCs w:val="24"/>
        </w:rPr>
        <w:t>.</w:t>
      </w:r>
    </w:p>
    <w:p>
      <w:pPr>
        <w:pStyle w:val="Normal"/>
        <w:rPr>
          <w:spacing w:val="4"/>
          <w:sz w:val="24"/>
          <w:szCs w:val="24"/>
        </w:rPr>
      </w:pPr>
      <w:r>
        <w:rPr>
          <w:rFonts w:cs="Calibri"/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Учащиеся должны знать: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сновные характеристики методов научного познания и их роль в изучении природы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инципы современной классификации живой природы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сновные характеристики царств живой природы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клеточное строение живых организмов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сновные свойства живых организмов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типы взаимоотношений организмов, обитающих совместно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испособления организмов к обитанию в различных средах, возникающих под действием экологических факторов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авила поведения в природе;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какое влияние оказывает человек на природу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Учащиеся должны уметь: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аботать с различными типами справочных изданий, создавать коллекции, готовить сообщения и презентации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роводить наблюдения и описания природных объектов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оставлять план простейшего исследования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равнивать особенности строения и жизнедеятельности представителей различных царств живой природы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давать объяснение особенностям строения и жизнедеятельности организмов в связи со средой их обитания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оставлять цепи питания в природных сообществах;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•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аспознавать растения и животных  занесенных в Красные книги.</w:t>
      </w:r>
    </w:p>
    <w:p>
      <w:pPr>
        <w:pStyle w:val="Normal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07"/>
        <w:gridCol w:w="1417"/>
        <w:gridCol w:w="133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п/п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Тема урок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Планир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Фак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ческая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ведение-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Величайшее чудо на плане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pacing w:val="4"/>
                <w:sz w:val="24"/>
                <w:szCs w:val="24"/>
              </w:rPr>
            </w:pPr>
            <w:r>
              <w:rPr>
                <w:b/>
              </w:rPr>
              <w:t>ГЛАВА 1. Человек изучает живую природу -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В поиске ответов на вопросы: Как человек познает мир природ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Биология – наука для все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ие научные методы используют биологи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5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Наблюдение и эксперимент в биологии. Л.Р.№1 «Опыт с элодеей (работа в группе)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6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С какой целью в биологии используется  модел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7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ое оборудование необходимо биологу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Л.Р.№2 «Знакомство с оборудованием для научных исследов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ологические иллюстрации: рисунки, фотографии, компьютерные модели.</w:t>
            </w:r>
          </w:p>
          <w:p>
            <w:pPr>
              <w:pStyle w:val="Style22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Р.№3 «Измеряем рост (работа в группе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0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4"/>
                <w:sz w:val="24"/>
                <w:szCs w:val="24"/>
              </w:rPr>
            </w:pPr>
            <w:r>
              <w:rPr/>
              <w:t>Урок обобщ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ГЛАВА 2. По ступеням «Лестницы жизни»- 20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Что такое сис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Живое и неживое: каковы особенности биологических систе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Шесть ступеней «лестницы жизни»: от биосферы к кле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Биосфера: Как работает система жизнеобеспечения план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5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От чего зависит устойчивость биосфер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6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Экосистемы – живая мозаика план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7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Как «работают» экосистем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Вид – единица жив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опуляция – это «насел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Организм, особь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Нити жизни»: организм в окружающей ср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Воздействие экологических фа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Как растут и развиваются организм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утешествие в мир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5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Строение к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6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Из каких тканей  «сотканы» живые организм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7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Р.№4 «Изучаем кожу (индивидуальная работа)».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.Р.№ 1 « Наблюдаем за птицами (</w:t>
            </w:r>
            <w:r>
              <w:rPr>
                <w:rFonts w:eastAsia="Times New Roman" w:cs="Times New Roman" w:ascii="Times New Roman" w:hAnsi="Times New Roman"/>
              </w:rPr>
              <w:t>индивидуальная работа)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На границе живого и неживого: виру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0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Урок обобщ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</w:rPr>
              <w:t>ГЛАВА 3. Жизнь на Земле – явление космическое –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о страницам истории жизни.</w:t>
            </w:r>
          </w:p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Л.Р.№5 «Изучение мела (известняка) под микроскопом (работа в группах).»</w:t>
            </w:r>
          </w:p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Следы былых биосф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роисхождени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5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Человек разумный – один из миллионов видов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6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Ближайшие родственник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7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ериодические явления в живой природе: как связаны космические и биологические рит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Солнечные рит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я в краеведческий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>ГЛАВА 4. Человек и разнообразие жизни на Земле-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0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Что такое «биологическое разнообразие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Конвенция о биологическом разнообр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Международный день биологического разнообраз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ая среда необходима человеку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реб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5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Как деятельность человека влияет на биологическое разнообрази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6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Кто отвечает за Землю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7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Азбука экологической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П.Р.№2.»Паспорт моего дере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49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Урок обобщ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50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Итогов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5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5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 материала за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проектных и исследовательских рабо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глядного пособия «Возможности увеличительных приборов (от лупы до современных микроскопов) и биологические объекты, доступные для изучения с их помощью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иллюстрации: рисунки, фотографии, компьютерные модели. Научная фотография (выставка, групповой проект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тицами (индивидуальная работа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ериодические явления в живой природе (групповой проект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спорта дерева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проекты по охране окружающей среды: «Экологические проблемы моей малой родины», «Азбука экологической культуры» и др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eastAsia="Times New Roman"/>
      <w:sz w:val="20"/>
      <w:szCs w:val="20"/>
      <w:shd w:fill="FFFFFF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_сноска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rFonts w:eastAsia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_сноска"/>
    <w:basedOn w:val="Footnote"/>
    <w:qFormat/>
    <w:pPr>
      <w:widowControl w:val="false"/>
      <w:spacing w:lineRule="auto" w:line="240" w:before="0" w:after="0"/>
      <w:ind w:firstLine="40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19:00Z</dcterms:created>
  <dc:creator>DNA7 X86</dc:creator>
  <dc:description/>
  <cp:keywords/>
  <dc:language>en-US</dc:language>
  <cp:lastModifiedBy>KEGE-120</cp:lastModifiedBy>
  <cp:lastPrinted>2022-07-14T09:35:00Z</cp:lastPrinted>
  <dcterms:modified xsi:type="dcterms:W3CDTF">2022-07-14T06:45:00Z</dcterms:modified>
  <cp:revision>24</cp:revision>
  <dc:subject/>
  <dc:title/>
</cp:coreProperties>
</file>